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МО  дошкольных работ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Формирование патриотических чувств у детей дошкольного возраста в различных видах деятельности. Мы защитники нашего будущего»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sz w:val="28"/>
          <w:szCs w:val="28"/>
        </w:rPr>
        <w:t>февраля 202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  <w:t>«Правильное воспитание – это наша счастливая старость, плохое воспитание – это наше будущее горе, это наши слёзы, это наша вина перед другими людьми, перед всей страной».</w:t>
      </w:r>
    </w:p>
    <w:p>
      <w:pPr>
        <w:pStyle w:val="Normal"/>
        <w:jc w:val="right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  <w:t xml:space="preserve"> </w:t>
      </w:r>
      <w:r>
        <w:rPr>
          <w:b/>
          <w:color w:val="7030A0"/>
          <w:sz w:val="28"/>
        </w:rPr>
        <w:t>А.С. Макаренко</w:t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рганизатор</w:t>
      </w:r>
      <w:r>
        <w:rPr>
          <w:sz w:val="28"/>
          <w:szCs w:val="28"/>
        </w:rPr>
        <w:t>- МБДОУ «Детский сад №5 пгт.Киров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>- повышение профессиональной компетенции педагогов в вопросах патриотического воспитания и познавательного развития дошкольников  в контексте ФОП ДО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общение знаний педагогов об этапах патриотического воспитания, формах и методах работы с деть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вышение интереса педагогов к реализации социально-коммуникативной и познавательной области ФОП Д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учить основные аспекты патриотического и познавательного направления воспитания в ДО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знакомить педагогов с основными методами, приёмами и формой работы, способствующими формированию у детей любви к Родине,  уважение к истории и культуре своего нар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знакомить с практическим опытом работы по патриотическому воспитанию и познавательному развитию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ктивно привлекать педагогов, воспитанников и родителей к волонтерской деятельности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 семина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:00-9:05</w:t>
      </w:r>
      <w:r>
        <w:rPr>
          <w:sz w:val="28"/>
          <w:szCs w:val="28"/>
        </w:rPr>
        <w:t xml:space="preserve">  Встреча гостей. Регистрац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:05-9:10</w:t>
      </w:r>
      <w:r>
        <w:rPr>
          <w:sz w:val="28"/>
          <w:szCs w:val="28"/>
        </w:rPr>
        <w:t xml:space="preserve">  Песня «Россия – это мы»./  Педагоги Д/С №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:10-9:15</w:t>
      </w:r>
      <w:r>
        <w:rPr>
          <w:sz w:val="28"/>
          <w:szCs w:val="28"/>
        </w:rPr>
        <w:t xml:space="preserve">  Вступительное слово зав. Д/С №5, Г.В. Дзюбек-Эстри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:15-9:40</w:t>
      </w:r>
      <w:r>
        <w:rPr>
          <w:sz w:val="28"/>
          <w:szCs w:val="28"/>
        </w:rPr>
        <w:t xml:space="preserve">  Смотр военной  песни и стро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есня «Солдаты»  мл .гр.  /  Янова Е.Л.,       Путилина Т.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Песня «Мы солдаты»  ср. гр.  /Янова Е.Л.,           Кудряшова В.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есня «Служить России»  под. гр. /Янова Е.Л.,     Новикова Е.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:45-10:40    Совместная образовательная деятельность по группам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:45-10:00</w:t>
      </w:r>
      <w:r>
        <w:rPr>
          <w:sz w:val="28"/>
          <w:szCs w:val="28"/>
        </w:rPr>
        <w:t xml:space="preserve">   познавательное развлечение для детей мл. гр. «В гости к нам пришел     Солдат»    /     Путилина Т.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:45-10:05</w:t>
      </w:r>
      <w:r>
        <w:rPr>
          <w:sz w:val="28"/>
          <w:szCs w:val="28"/>
        </w:rPr>
        <w:t xml:space="preserve">   Занятие по развитию речи «23 февраля день Защитник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течества» ср. гр.    / Кудряшова В.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0:10-10:40 </w:t>
      </w:r>
      <w:r>
        <w:rPr>
          <w:sz w:val="28"/>
          <w:szCs w:val="28"/>
        </w:rPr>
        <w:t>Квест- игра « Защитники Отечества»  под. гр. /Новикова Е.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:45-10:50</w:t>
      </w:r>
      <w:r>
        <w:rPr>
          <w:sz w:val="28"/>
          <w:szCs w:val="28"/>
        </w:rPr>
        <w:t xml:space="preserve"> Танец парами « У самого синего моря»    ср. гр. /  Янова Е.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:50-10:55</w:t>
      </w:r>
      <w:r>
        <w:rPr>
          <w:sz w:val="28"/>
          <w:szCs w:val="28"/>
        </w:rPr>
        <w:t xml:space="preserve">  Стихотворение «По-разному зовутся дети»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авина Иветта     под. гр/     Новикова Е.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:55-11:00</w:t>
      </w:r>
      <w:r>
        <w:rPr>
          <w:sz w:val="28"/>
          <w:szCs w:val="28"/>
        </w:rPr>
        <w:t xml:space="preserve">  Танец Богатырей  под.гр./   Янова Е.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:10-11:15</w:t>
      </w:r>
      <w:r>
        <w:rPr>
          <w:sz w:val="28"/>
          <w:szCs w:val="28"/>
        </w:rPr>
        <w:t xml:space="preserve">  Сценка «Солдатская почта» под.гр./ Новикова  Е.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:15-11:20</w:t>
      </w:r>
      <w:r>
        <w:rPr>
          <w:sz w:val="28"/>
          <w:szCs w:val="28"/>
        </w:rPr>
        <w:t xml:space="preserve">  Стихотворение  «А знаешь, Дед, у нас опять  Война»   Василиса Юрченко  ср. гр. /     Кудряшова В.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:20-11:25</w:t>
      </w:r>
      <w:r>
        <w:rPr>
          <w:sz w:val="28"/>
          <w:szCs w:val="28"/>
        </w:rPr>
        <w:t xml:space="preserve">  Танец «Озорные моряки»      под.гр.  /   Янова Е.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:25-11:30</w:t>
      </w:r>
      <w:r>
        <w:rPr>
          <w:sz w:val="28"/>
          <w:szCs w:val="28"/>
        </w:rPr>
        <w:t xml:space="preserve">    Стихотворение «Нам нужен Мир»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шава Лидия  под.гр.  /Новикова Е.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ное:  </w:t>
      </w:r>
      <w:r>
        <w:rPr>
          <w:sz w:val="28"/>
          <w:szCs w:val="28"/>
        </w:rPr>
        <w:t>Итоги муниципального этапа профессионального конкурса «Воспитатель -2025 г.» Юшкова В.В., председатель РМ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1:30- 12:15  Практическая деятельность всех педагогов </w:t>
      </w:r>
      <w:r>
        <w:rPr>
          <w:sz w:val="28"/>
          <w:szCs w:val="28"/>
        </w:rPr>
        <w:t>:  изготовление окопной спичка-свеча, заготовок для сухого душ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ция « Посылка солдату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исутствовали </w:t>
      </w:r>
      <w:r>
        <w:rPr>
          <w:sz w:val="28"/>
          <w:szCs w:val="28"/>
        </w:rPr>
        <w:t>– 21 педагог  из 8 образовательных организаций ( Д/С № 1,2,3,5,6, с.Руновка, с.Павло-Федоровка, с.Комаров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методического объединения прошла в соответствии с планом работы. Большое внимание педагогами Д/С №5 было уделено созданию пердметно-развивающей тематической среде в групповых комнатах, рекреациях, музыкальном зале. Были оформлены: стенды, фотозоны, выставки поделок и рисунков, выставка детской военной техники, фотограф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дагоги и  воспитанники детского сада открыли методическое объединение смотром  военной песни и строя воспитан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и провели открытую совместную образовательную деятельность с детьми: познавательное развлечение для детей младшего возраста- «В гости к нам пришел Солдат» (Путилина Т.С.), занятие в средней группе - «23 февраля –День Защитника Отечества» ( Кудряшова В.В.),  с детьми подготовительной группы проведена квест-игра «Защитники Отечества» (Новикова Е.С.). Образовательная деятельность носила игровой, развивающий, познавательный и нравственный характ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ли представлены результаты работы по художественно-эстетическому развитию воспитанников: песни, танцы, стихи, сценки на тему защитников Отеч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шкова В.В., председатель РМО ДО, представила результаты муниципального этапа профессионального конкурса «Воспитатель года – 2025» (распоряжение), озвучила основные  плюсы и минусы, представленных  участниками конкурса материалов и проведенных образовательных мероприятий, озвучила замечания и рекомендации экспертно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актической части семинара педагоги  организовали волонтерскую деятельность – изготовили спички- свечи (80 шт.), сухой душ (заготовки- 1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шт). Были собраны 4 посылки  для участников СВО, которые передали Боевому братству для отправки на фрон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флексия :</w:t>
      </w:r>
      <w:r>
        <w:rPr>
          <w:sz w:val="28"/>
          <w:szCs w:val="28"/>
        </w:rPr>
        <w:t xml:space="preserve"> педагоги высоко оценили  представленный опыт работы педагогов Д/С №5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ывод </w:t>
      </w:r>
      <w:r>
        <w:rPr>
          <w:sz w:val="28"/>
          <w:szCs w:val="28"/>
        </w:rPr>
        <w:t>– районное методическое объединение педагогов дошкольного образования проведено прошёл на хорошем методическом уровне, поставленные цели  и задачи были достигну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 реализации воспитательно-образовательного  проекта, посвященного году защитников Отечества в деятельность ДО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 работе с детьми полученную информацию, знания и уме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учить педагогам, принявшим активное участие в работе семинара сертифик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ст МКУ «ЦОМОУ»                                      В.М. Решетникова</w:t>
      </w:r>
    </w:p>
    <w:p>
      <w:pPr>
        <w:pStyle w:val="Normal"/>
        <w:tabs>
          <w:tab w:val="clear" w:pos="708"/>
          <w:tab w:val="left" w:pos="71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 РМО ДО                                              В.В.Юшкова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rPr/>
      </w:pPr>
      <w:r>
        <w:rPr>
          <w:sz w:val="28"/>
          <w:szCs w:val="28"/>
        </w:rPr>
        <w:t>Заведующий МБДОУ Д/С №5                                   Г.В.Дзюбек-Эстр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5:19:00Z</dcterms:created>
  <dc:creator>User</dc:creator>
  <dc:description/>
  <cp:keywords/>
  <dc:language>en-US</dc:language>
  <cp:lastModifiedBy>User</cp:lastModifiedBy>
  <cp:lastPrinted>2025-02-03T16:17:00Z</cp:lastPrinted>
  <dcterms:modified xsi:type="dcterms:W3CDTF">2025-03-04T06:08:00Z</dcterms:modified>
  <cp:revision>55</cp:revision>
  <dc:subject/>
  <dc:title/>
</cp:coreProperties>
</file>